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 Приморского края</w:t>
      </w:r>
    </w:p>
    <w:p>
      <w:pPr>
        <w:pStyle w:val="Normal"/>
        <w:ind w:firstLine="50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9 октября 2013 года № 385-п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2013-2014 год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оказателей работы по охране тру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рганизации, численность работников которой не превышает 50 челове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оллективного договора с разделом «Условия и охрана труда»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05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уководителей и специалистов,  прошедших обучение и проверку знаний требований охраны труд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вес руководителей и специалистов,     обученных по охране труда, от общего количества подлежащих обучению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прошедших периодический медицинский осмот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прошедших периодические медицинские осмотры,  от общего количества подлежащих прохождению периодического медицинского осмотр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распорядительной (приказы, инструкции), учетной (журналы, перечни) документации по охране труда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3/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есчастных случаев на производст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 частоты травматизма (Кч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фессиональных заболеваний на производст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(Кз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1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траты на мероприятия по охране труда, всего (тыс. руб.)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/0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на которых проведена аттестация по условиям труда (с учетом пятилетней периодичност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-во) 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-во) 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аттестация по условиям труда (с учетом пятилетней периодичности, 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/>
            </w:pPr>
            <w:r>
              <w:rPr>
                <w:sz w:val="28"/>
                <w:szCs w:val="28"/>
              </w:rPr>
              <w:t>Количество рабочих мест</w:t>
            </w:r>
            <w:r>
              <w:rPr>
                <w:color w:val="000000"/>
                <w:sz w:val="28"/>
                <w:szCs w:val="28"/>
              </w:rPr>
              <w:t xml:space="preserve"> с вредными и (или) опасными условиями тру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работников, получающих компенсации за работу с тяжелыми, вредными или опасными условиями труд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частие в смотрах-конкурсах муни- ципального образования на лучшую постановку работы по охране тру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частичного финанси- рования предупредительных мер       по сокращению производственного травматизма и профессиональной заболеваемости за счет средств Фонда социального страхования 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/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и выполнении мероприятий, если показатель отчетного года выше или равен показателю предыдущего года, то общая оценка увеличивается на             5 баллов, если показатель отчетного года  ниже показателя предыдущего года  или показатели отчетного и предыдущего года  равны нулю – общая оценка не изменяется (0 баллов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** Если показатели отчетного и предыдущего года  равны нулю, общая оценка увеличивается  на 10 баллов, если показатель отчетного года выше показателя предыдущего года, то общая оценка уменьшается на 5 баллов, если показатель отчетного года ниже показателя предыдущего года, общая оценка увеличивается  на 5 баллов, если показатели отчетного и предыдущего года  равны  – общая оценка не изменяется (0 баллов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 Если показатель отчетного года соста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 55 %              балльная оценка 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55 %  до  70 %    балльная оценка 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70 %  до  85 %    балльная оценка 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85 %  до  100 %  балльная оценка 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увеличивается на 15 баллов за внедрение передового опыта и новой техники в отчетном периоде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>Коэффициент частоты травматизма (Кч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Кч = 1000 х 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, где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P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Т – количество несчастных случаев за год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 – среднесписочное количество работающих в организации за г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профессиональной заболеваемости (Кз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ab/>
        <w:t xml:space="preserve">Кз = </w:t>
      </w:r>
      <w:r>
        <w:rPr>
          <w:sz w:val="28"/>
          <w:szCs w:val="28"/>
          <w:u w:val="single"/>
        </w:rPr>
        <w:t xml:space="preserve">З </w:t>
      </w:r>
      <w:r>
        <w:rPr>
          <w:sz w:val="28"/>
          <w:szCs w:val="28"/>
        </w:rPr>
        <w:t xml:space="preserve">, гд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</w:t>
      </w:r>
    </w:p>
    <w:p>
      <w:pPr>
        <w:pStyle w:val="TextBody"/>
        <w:rPr/>
      </w:pPr>
      <w:r>
        <w:rPr>
          <w:sz w:val="28"/>
          <w:szCs w:val="28"/>
        </w:rPr>
        <w:tab/>
        <w:t>3 – количество профессиональных заболеваний за год, (случай);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ab/>
        <w:t>Ч – среднесписочная численность работников организации за год, (чел.)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1:00Z</dcterms:created>
  <dc:creator>APKUser</dc:creator>
  <dc:description/>
  <cp:keywords/>
  <dc:language>en-US</dc:language>
  <cp:lastModifiedBy>lashkul</cp:lastModifiedBy>
  <cp:lastPrinted>2013-09-19T14:15:00Z</cp:lastPrinted>
  <dcterms:modified xsi:type="dcterms:W3CDTF">2013-10-30T06:51:00Z</dcterms:modified>
  <cp:revision>2</cp:revision>
  <dc:subject/>
  <dc:title>                                                                     Приложение № 1</dc:title>
</cp:coreProperties>
</file>